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5525</wp:posOffset>
            </wp:positionH>
            <wp:positionV relativeFrom="paragraph">
              <wp:posOffset>635</wp:posOffset>
            </wp:positionV>
            <wp:extent cx="1352550" cy="1295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ЗНАМЕНСКОГО СЕЛЬСОВЕТА</w:t>
      </w:r>
    </w:p>
    <w:p>
      <w:pPr>
        <w:pStyle w:val="Normal"/>
        <w:jc w:val="center"/>
        <w:rPr/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От 20 февраля 2017 г.    № 5-6-6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ощрен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х служащих Знам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овета Щиг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и порядке его при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 О муниципальной службе в Российской Федерации», Законом Курской области от 13.06.2007 № 60-ЗКО «О муниципальной службе в Курской области», Уставом Знаменского  сельсовета Щигровского района Курской области  Собрание депутатов Знаменского сельсовета Щигровского района Курской области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.Утвердить Положение о  поощрении муниципальных служащих и порядке его применения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менского сельсовета                                                          З.М. Гойнацкая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Знаменского сельсовет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Щигровского района                                                               Г.И. Ры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ConsPlusTitle"/>
        <w:widowControl/>
        <w:jc w:val="right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Знаменского сельсовет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игровского района Кур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0.02.2017 г. № 5-6-6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ощрении муниципальных служащих и порядке его применения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Общие полож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1.</w:t>
      </w:r>
      <w:r>
        <w:rPr>
          <w:sz w:val="28"/>
          <w:szCs w:val="28"/>
        </w:rPr>
        <w:t xml:space="preserve"> Настоящее Положение разработано 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 О муниципальной службе в Российской Федерации», Законом Курской области от 13.06.2007 № 60-ЗКО «О муниципальной службе в Курской области», Уставом Знаменского  сельсовета Щигровского района Курской области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Положение определяет виды поощрений,  применяемых к муниципальным служащим, замещающим должности муниципальной службы в органах местного  самоуправления муниципального образования, а также  в порядке их при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оощрение муниципальных служащих  основано на принцип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ко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поощрения исключительно за личные заслуги и дост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имулирования эффективности и качества работы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Основанием для поощрения муниципальных  служащих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бразцовое выполнение муниципальным служащим должност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ельная и безупречная служб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выполнение заданий особой важности и сло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другие достижения в работе.</w:t>
      </w:r>
    </w:p>
    <w:p>
      <w:pPr>
        <w:pStyle w:val="Normal"/>
        <w:ind w:firstLine="54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Виды и</w:t>
      </w:r>
      <w:r>
        <w:rPr>
          <w:b/>
          <w:sz w:val="28"/>
          <w:szCs w:val="28"/>
        </w:rPr>
        <w:t xml:space="preserve"> порядок  поощрения муниципальных  служащих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К муниципальным служащим применяются следующие виды поощрен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объявление благодар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граждение почетной грамотой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3)награждение ценным подарком;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4) выплата единовременного поощрения в связи с выходом на пенсию за выслугу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Решение о применении к муниципальным служащим поощрений принимается Главой муниципального образования путем издания распоря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 Допускается одновременное применение к муниципальному служащему  несколько видов поощр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именения поощрения к муниципальному служащему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 Поощрение в виде объявления благодарности, награждения почетной грамотой и ценным подарком применяются к муниципальному служащему за успешное и добросовестное исполнение  им должностных обязанностей, продолжительную и безупречную службу в органах  местного самоуправления,  личный вклад в подготовку и проведение  различных мероприятий  независимо от стажа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обретение ценного подарка производится на сумму не более одного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Решение о применении к муниципальным служащим поощрений за безупречную и эффективную муниципальную службу в связи с выходом на пенсию за выслугу лет, предусмотренную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подпунктом 4 </w:t>
        </w:r>
      </w:hyperlink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 пункта 2.1.</w:t>
        </w:r>
      </w:hyperlink>
      <w:r>
        <w:rPr>
          <w:sz w:val="28"/>
          <w:szCs w:val="28"/>
        </w:rPr>
        <w:t xml:space="preserve"> принимается Главой муниципального образования в пределах средств, предусмотренных по фонду оплаты труда в размере 10 должностных оклад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редставление к применению поощрений подготавливает непосредственный руководитель муниципального служащего либо уполномоченное им лиц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 В распоряжении  Главы  муниципального образования должны содержаться сведения о том, за какие именно заслуги поощряется муниципальный служащий и какое поощрение примене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3. Муниципальный служащий не может быть представлен к поощрению в течение срока действия дисциплинарного взыск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 Поощрение в виде выдачи премии и награждения ценным подарком  производится не чаще  одного раза в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5. Финансирование расходов, связанных с выплатой премии, награждением  благодарственным письмом, награждением почетной грамотой и  ценным подарком производится  за счет средств  органов  местного самоуправления  в пределах  утвержденных  лимитов  на соответствующий финансовый год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7B07EA34AE85A34EC3F6AB3CAAA5C93B03DBB9D5ED41025DC96BE99EC6B74965C099D8C2D6F6AA603381G20EH" TargetMode="External"/><Relationship Id="rId4" Type="http://schemas.openxmlformats.org/officeDocument/2006/relationships/hyperlink" Target="consultantplus://offline/ref=307B07EA34AE85A34EC3F6AB3CAAA5C93B03DBB9D5ED41025DC96BE99EC6B74965C099D8C2D6F6AA603381G200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00:00Z</dcterms:created>
  <dc:creator>Юра</dc:creator>
  <dc:description/>
  <cp:keywords/>
  <dc:language>en-US</dc:language>
  <cp:lastModifiedBy>Админ</cp:lastModifiedBy>
  <cp:lastPrinted>2017-02-27T16:52:00Z</cp:lastPrinted>
  <dcterms:modified xsi:type="dcterms:W3CDTF">2017-02-27T13:53:00Z</dcterms:modified>
  <cp:revision>104</cp:revision>
  <dc:subject/>
  <dc:title>Бодина Татьяна Николаевна - разработка по окружающему миру "Охрана животных"</dc:title>
</cp:coreProperties>
</file>